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Vzdělávací oblast: Člověk a jeho svět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Vyučovací předmět: </w:t>
      </w:r>
      <w:r>
        <w:rPr>
          <w:rFonts w:cs="Arial" w:ascii="Arial" w:hAnsi="Arial"/>
          <w:bCs/>
          <w:sz w:val="24"/>
          <w:szCs w:val="24"/>
        </w:rPr>
        <w:t>Vlastivěda</w:t>
        <w:tab/>
        <w:tab/>
        <w:tab/>
        <w:tab/>
        <w:tab/>
        <w:tab/>
        <w:tab/>
        <w:tab/>
        <w:tab/>
        <w:tab/>
        <w:tab/>
        <w:t>1 vyučovací hodina týdně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Ročník: </w:t>
      </w:r>
      <w:r>
        <w:rPr>
          <w:rFonts w:cs="Arial" w:ascii="Arial" w:hAnsi="Arial"/>
          <w:bCs/>
          <w:sz w:val="24"/>
          <w:szCs w:val="24"/>
        </w:rPr>
        <w:t>čtvrtý</w:t>
        <w:tab/>
        <w:tab/>
        <w:tab/>
        <w:tab/>
        <w:tab/>
        <w:tab/>
        <w:tab/>
        <w:tab/>
        <w:tab/>
        <w:tab/>
        <w:tab/>
        <w:tab/>
        <w:tab/>
        <w:t>od 1. 9. 2022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24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9"/>
        <w:gridCol w:w="4514"/>
        <w:gridCol w:w="2495"/>
        <w:gridCol w:w="1422"/>
      </w:tblGrid>
      <w:tr>
        <w:trPr>
          <w:tblHeader w:val="true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tup - kompetenc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řezová téma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y</w:t>
            </w:r>
          </w:p>
        </w:tc>
      </w:tr>
      <w:tr>
        <w:trPr/>
        <w:tc>
          <w:tcPr>
            <w:tcW w:w="5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určí a vysvětlí polohu svého bydliště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najde na mapě Trutnov, Hradec Králové, své bydliště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významná města ČR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najde na mapě a pojmenuje velké řeky, jezera,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ybníky v ČR a v blízkosti svého bydliště a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ajde na mapě a pojmenuje rozsáhlejší pohoří, vrchoviny 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ížiny v ČR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ysvětlí rozdíl mezi pohořím, vrchovinou a nížin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ná rozdíl mezi podnebím a počasí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akterizuje podnebí Č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ná název kraje a krajského mě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zná významné průmyslové podniky, kulturní a -vzdělávac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stituce našeho region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najde  na mapě střední ,východní, severní, západní a jižn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Čechy,Moravu a Slezs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eznámí se s průmyslem a zemědělstvím v jednotlivý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lastech Č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rientuje se na mapě podle světových str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í pojmenovat a ukázat  na mapě sousední stá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ná význam měřítka map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ná základní geografické znač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dodržuje pravidla pro soužití ve škole, rodině, v ob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obhájí při konkrétní činnosti své náz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přizná svou chybu,učí se domluvě na společném postupu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řešení problému v kolektiv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eznámí se se státním uspořádáním ČR, státní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ymbol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seznamuje se s demokratickými principy a diskutuje o ni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ná svá práva a povinnosti žáka školy</w:t>
            </w:r>
          </w:p>
          <w:p>
            <w:pPr>
              <w:pStyle w:val="Bezmezer"/>
              <w:rPr/>
            </w:pPr>
            <w:r>
              <w:rPr>
                <w:rFonts w:cs="Arial" w:ascii="Arial" w:hAnsi="Arial"/>
                <w:color w:val="FF0000"/>
              </w:rPr>
              <w:t>-</w:t>
            </w:r>
            <w:r>
              <w:rPr>
                <w:rFonts w:cs="Arial" w:ascii="Arial" w:hAnsi="Arial"/>
              </w:rPr>
              <w:t>rozpozná protiprávní jednání</w:t>
            </w:r>
          </w:p>
          <w:p>
            <w:pPr>
              <w:pStyle w:val="Bezmezer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zkontroluje, kolik peněz je vráceno při placení </w:t>
            </w:r>
            <w:r>
              <w:rPr>
                <w:b/>
              </w:rPr>
              <w:br/>
              <w:t xml:space="preserve">- 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vlastními slovy vyjádří, co znamená, že je banka správce peněz </w:t>
            </w:r>
          </w:p>
          <w:p>
            <w:pPr>
              <w:pStyle w:val="Bezmezer"/>
              <w:rPr>
                <w:b/>
                <w:b/>
                <w:bCs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</w:rPr>
              <w:t>porovná svá přání a potřeby se svými finančními možnostmi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</w:rPr>
              <w:t xml:space="preserve"> 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MÍSTO, KDE ŽIJEM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ov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ec, místní krajina - části, poloha v krajině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kolní krajina (místní oblast, region</w:t>
            </w:r>
            <w:r>
              <w:rPr>
                <w:rFonts w:cs="Arial" w:ascii="Arial" w:hAnsi="Arial"/>
                <w:b/>
                <w:bCs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še vlas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- domov, národ, státní zřízení a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ký systém, státní správa, samospráv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symbo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R, regiony Č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py obecně zeměpisné a tematické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- obsah,       grafika, vysvětlivk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IDÉ KOLEM  NÁ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žití lidí- mezilidské vztahy, obchod, firm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ictví - soukromé, veřejné, osobní, společn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ování lidí- </w:t>
            </w:r>
            <w:r>
              <w:rPr>
                <w:rFonts w:cs="Arial" w:ascii="Arial" w:hAnsi="Arial"/>
                <w:bCs/>
              </w:rPr>
              <w:t>ohleduplnost, etické zásady, zvládání vlastní emocionality, rizikové situace, rizikové chování, předcházení konfliktu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korupce</w:t>
            </w:r>
            <w:r>
              <w:rPr>
                <w:rFonts w:cs="Arial" w:ascii="Arial" w:hAnsi="Arial"/>
              </w:rPr>
              <w:t xml:space="preserve">, právní ochrana občanů a majetku </w:t>
            </w:r>
            <w:r>
              <w:rPr>
                <w:rStyle w:val="StrongEmphasis"/>
                <w:rFonts w:cs="Arial" w:ascii="Arial" w:hAnsi="Arial"/>
              </w:rPr>
              <w:t>v</w:t>
            </w:r>
            <w:r>
              <w:rPr>
                <w:rStyle w:val="StrongEmphasis"/>
                <w:rFonts w:cs="Arial" w:ascii="Arial" w:hAnsi="Arial"/>
                <w:b w:val="false"/>
              </w:rPr>
              <w:t>četně nároku na reklamaci</w:t>
            </w:r>
            <w:r>
              <w:rPr>
                <w:rFonts w:cs="Arial" w:ascii="Arial" w:hAnsi="Arial"/>
              </w:rPr>
              <w:t xml:space="preserve">, soukromého vlastnictví, duševních hodnot </w:t>
              <w:br/>
              <w:t>vlastnictví – soukromé, veřejné, osobní, společné; hmotný a nehmotný maje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o a spravedlno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496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50:00Z</dcterms:created>
  <dc:creator>Lada Jirsáková</dc:creator>
  <dc:description/>
  <cp:keywords/>
  <dc:language>en-US</dc:language>
  <cp:lastModifiedBy>Kostelecká Dagmar</cp:lastModifiedBy>
  <cp:lastPrinted>2022-09-16T08:41:00Z</cp:lastPrinted>
  <dcterms:modified xsi:type="dcterms:W3CDTF">2022-09-16T06:41:00Z</dcterms:modified>
  <cp:revision>4</cp:revision>
  <dc:subject/>
  <dc:title>Vzdělávací oblast: Člověk a jeho svět</dc:title>
</cp:coreProperties>
</file>